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№ </w:t>
      </w:r>
      <w:r>
        <w:rPr>
          <w:sz w:val="28"/>
        </w:rPr>
        <w:t>13-35                                                                                 от «31» октября  2019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left="720" w:hanging="0"/>
        <w:jc w:val="center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ConsPlusNormal"/>
        <w:ind w:left="720" w:hanging="0"/>
        <w:jc w:val="center"/>
        <w:rPr>
          <w:szCs w:val="28"/>
        </w:rPr>
      </w:pPr>
      <w:r>
        <w:rPr>
          <w:szCs w:val="28"/>
        </w:rPr>
        <w:t>Совета Мамадышского муниципального района от 22.09.2015 г. № 1-1</w:t>
      </w:r>
    </w:p>
    <w:p>
      <w:pPr>
        <w:pStyle w:val="ConsPlusNormal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уководствуясь частью 3 статьи 40 Федерального Закона №131-ФЗ от 06.10.2003 «Об общих принципах организации местного самоуправления в Российской Федерации» и на основании решения Совета Омарского сельского поселения  Мамадышского муниципального района второго созыва № 2-50 от 30.09.2019, решения Совета Албайского  сельского поселения  Мамадышского муниципального района третьего созыва № 6-46 от 14.10. 2019 года,  в связи с избранием депутатов в Совет Мамадышского муниципального района, Совет Мамадышского муниципального района РЕШИЛ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ункты 4,35 приложения № 1 решения Совета Мамадышского муниципального района от 22.09.2015 г. № 1-1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left="63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лбайскому одномандатному избирательному округу № 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уллин Габдулахат Нуриевич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марскому одномандатному избирательному округу № 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бибуллин Ленар Накипович</w:t>
            </w:r>
          </w:p>
        </w:tc>
      </w:tr>
    </w:tbl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  Обнародовать решение  путем размещения его на официальном сайте Мамадышского муниципального района mamadysh.tatarstan.ru.</w:t>
      </w:r>
    </w:p>
    <w:p>
      <w:pPr>
        <w:pStyle w:val="ConsPlus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 Контроль за исполнением данного решения возложить на постоянную комиссию Совета муниципального района по Регламенту, законности, правопорядк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</w:t>
        <w:tab/>
        <w:tab/>
        <w:tab/>
        <w:tab/>
        <w:tab/>
        <w:t xml:space="preserve">  А.П.Иванов</w:t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6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9-07-12T10:47:00Z</cp:lastPrinted>
  <dcterms:modified xsi:type="dcterms:W3CDTF">2019-11-01T05:23:00Z</dcterms:modified>
  <cp:revision>88</cp:revision>
  <dc:subject>Birthday </dc:subject>
  <dc:title>Are You suprised ?</dc:title>
</cp:coreProperties>
</file>